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80/25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5-11-17T12:13:00Z</dcterms:modified>
  <cp:revision>10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af29b7e-165e-4baf-8b85-8a5dae2c4799</vt:lpwstr>
  </property>
</Properties>
</file>